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拖拉机变更登记许可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市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szCs w:val="21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1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《拖拉机变更登记申请表》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2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提交变更部分的证明原件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3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提交变更后的拖拉机发动机、机身号码或者挂车拓印膜各二份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4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拖拉机行驶证原件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  <w:p>
            <w:pPr>
              <w:pStyle w:val="Normal"/>
              <w:spacing w:lineRule="exact" w:line="700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Trebuchet MS" w:eastAsia="Calibri;Trebuchet MS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X</cp:lastModifiedBy>
  <cp:lastPrinted>2016-02-02T11:24:00Z</cp:lastPrinted>
  <dcterms:modified xsi:type="dcterms:W3CDTF">2016-02-04T07:19:00Z</dcterms:modified>
  <cp:revision>18</cp:revision>
  <dc:subject/>
  <dc:title/>
</cp:coreProperties>
</file>